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ient’s Bill of Rights Intro Acti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a class, create a list of errors that may occur in a healthcare facility.   After listing several, assign each to a small group of students.  Ask them to list what could have been done to prevent the error.  Share answers with the group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Review PowerPoint or the following outline with students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Review the legal responsibilities that apply to Tor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52" w:leader="none"/>
        </w:tabs>
        <w:ind w:left="32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pract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glig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ault and batte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d Cons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asion of priva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se imprison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u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a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and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/>
      </w:pPr>
      <w:r>
        <w:rPr>
          <w:rFonts w:cs="Arial" w:ascii="Arial" w:hAnsi="Arial"/>
          <w:sz w:val="22"/>
          <w:szCs w:val="22"/>
        </w:rPr>
        <w:t>Patients’ Bill of Rights</w:t>
      </w:r>
    </w:p>
    <w:p>
      <w:pPr>
        <w:pStyle w:val="Normal"/>
        <w:ind w:left="2340" w:hanging="0"/>
        <w:rPr/>
      </w:pPr>
      <w:r>
        <w:rPr>
          <w:rFonts w:cs="Arial" w:ascii="Arial" w:hAnsi="Arial"/>
          <w:sz w:val="22"/>
          <w:szCs w:val="22"/>
        </w:rPr>
        <w:t>a. Patients Bill of Rights (American Hospital Associ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ve each student a copy of the K-W-L char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ow students to complete the K – W colum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internet access and instruct students to following the link or search the</w:t>
      </w:r>
    </w:p>
    <w:p>
      <w:pPr>
        <w:pStyle w:val="Normal"/>
        <w:ind w:left="27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Internet for patient rights.    </w:t>
      </w:r>
    </w:p>
    <w:p>
      <w:pPr>
        <w:pStyle w:val="Normal"/>
        <w:ind w:left="27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aha.org/aha/content/2003/pdf/pcp_english_030730.pdf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student answers.</w:t>
      </w:r>
    </w:p>
    <w:p>
      <w:pPr>
        <w:pStyle w:val="Normal"/>
        <w:ind w:left="2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ide students into small group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index cards.  Instruct students to create a patient scenario on the car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ow groups to share, deciding if a patient’s rights were violated, and if so, which ones.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44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a.org/aha/content/2003/pdf/pcp_english_030730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03:00Z</dcterms:created>
  <dc:creator>ANITAW</dc:creator>
  <dc:description/>
  <dc:language>en-US</dc:language>
  <cp:lastModifiedBy>ANITAW</cp:lastModifiedBy>
  <dcterms:modified xsi:type="dcterms:W3CDTF">2013-03-25T11:04:00Z</dcterms:modified>
  <cp:revision>1</cp:revision>
  <dc:subject/>
  <dc:title/>
</cp:coreProperties>
</file>